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Top,  Prev: (oldtech.info),  Next: (ori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N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Amp,  Prev: Technical info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Onkyo amplifier (name: A-8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4BB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    pow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    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  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    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    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     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au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Tuner,  Prev: Am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kyo RI system allows to control devices like a tuner or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ape 1&amp;2) via cable link between the amplifier and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works only on other Onkyo components with the IR-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with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r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   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 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     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     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tuner (name: T-4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Code (hex)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     r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     i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    hi-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     mode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   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cd (name: DX-6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  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     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     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elapse/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    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     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memory/memor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     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     a-b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    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     pea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     ti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edi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     ed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   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